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Русский календарь 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Благочестивый Царь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36"/>
          <w:lang w:val="en-US" w:eastAsia="en-US"/>
        </w:rPr>
        <w:t>450 лет назад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lang w:val="en-US" w:eastAsia="en-US"/>
        </w:rPr>
        <w:t>родился Феодор Иоаннович, последний русский Царь династии Рюриковичей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bCs/>
          <w:sz w:val="36"/>
          <w:lang w:val="en-US" w:eastAsia="en-US"/>
        </w:rPr>
      </w:pPr>
      <w:r>
        <w:rPr>
          <w:rFonts w:cs="Times New Roman" w:ascii="Times New Roman" w:hAnsi="Times New Roman"/>
          <w:b/>
          <w:bCs/>
          <w:sz w:val="36"/>
          <w:lang w:val="en-US" w:eastAsia="en-US"/>
        </w:rPr>
        <w:t>31 мая 1557 года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lang w:val="en-US" w:eastAsia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ВРЕЗ: В</w:t>
      </w:r>
      <w:r>
        <w:rPr>
          <w:rFonts w:cs="Times New Roman" w:ascii="Times New Roman" w:hAnsi="Times New Roman"/>
          <w:b/>
          <w:bCs/>
          <w:sz w:val="28"/>
          <w:lang w:val="en-US" w:eastAsia="en-US"/>
        </w:rPr>
        <w:t xml:space="preserve"> 1598</w:t>
      </w:r>
      <w:r>
        <w:rPr>
          <w:rFonts w:cs="Times New Roman" w:ascii="Times New Roman" w:hAnsi="Times New Roman"/>
          <w:b/>
          <w:bCs/>
          <w:sz w:val="28"/>
        </w:rPr>
        <w:t xml:space="preserve"> году со смертью Царя Феодора на Руси прекратилось семисотлетнее правление династии Рюриковичей. Наступила новая эпоха русской истории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Царь Феодор Иоаннович от первого брака Царя  Ивана Васильевича с Анастасией Романовой. После гибели старшего брата в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582</w:t>
      </w:r>
      <w:r>
        <w:rPr>
          <w:rFonts w:cs="Times New Roman" w:ascii="Times New Roman" w:hAnsi="Times New Roman"/>
          <w:sz w:val="28"/>
        </w:rPr>
        <w:t xml:space="preserve"> году Феодор стал наследником московского престола, а когда в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584</w:t>
      </w:r>
      <w:r>
        <w:rPr>
          <w:rFonts w:cs="Times New Roman" w:ascii="Times New Roman" w:hAnsi="Times New Roman"/>
          <w:sz w:val="28"/>
        </w:rPr>
        <w:t xml:space="preserve"> году скончался Иван Грозный, был венчан на царство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он был подготовлен к этому великому и страшному служению? Никак. Современники единодушно свидетельствовали о его физической, душевной и умственной слабости. Царь Иван Васильевич, похоже, и мысли не допускал о царствовании Феодора, все надежды возлагая на старшего сына, и Феодора растили, не утомляя учением. Всякое умственное и физическое развитие болезненного и робкого царевича почиталось и для него бесполезным, и для государства ненужным. Изо дня в день его жизнь была наполнена неизбывным ужасом перед возможностью навлечь на себя гнев отца, но тот своим царским гневом неудавшегося сына не удостаивал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ил ли Феодор обиду на отца? Этого не знали даже современники, а мы – тем паче. Зато мы знаем, что он неустанно возносил за отца молитвы от своего чистого и незлобивого сердца. Он рос в опричной «столице» – Александровской слободе, с ужасом и отвращением наблюдая, как глумится над русскими людьми интернациональное сборище наглых и развращённых холопов. Он всё более замыкался в себе и приносил боль своей одинокой души в храм. В своём сердце он сложил знание о том, что его царственный отец, перед которым на земле все трепещут, сам исполнен трепета перед Небесным Владыкой. В постоянном молитвенном предстоянии перед Ним царевич искал и находил спасение и утешени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Незадолго до своей кончины Царь Иван Грозный обнародовал завещание, в котором царевич Феодор был объявлен наследником престола. Двадцати семи лет он воцарился как единодержавный, неограниченный в своей власти государь. Благодаря опричнине его отец уничтожил могущество старого феодального класса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sz w:val="28"/>
        </w:rPr>
        <w:t>боярства, в результате чего сложилась система, в которой представители старого боярства всецело зависевшего от воли самодержца, вместе с новой опричной знатью составили высший слой российского общества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sz w:val="28"/>
        </w:rPr>
        <w:t>группирующуюся вокруг престола элиту. Из неё Грозный составил избранный круг, состоявший из пяти человек, на которых возложил обязанность опекать Феодора и младенца-царевича Димитрия после своей кончины. Виднейшими членами этого «регентского совета» стали Никита Романович Юрьев-Захарьин, родной дядя Феодора, Иван Петрович Шуйский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–</w:t>
      </w:r>
      <w:r>
        <w:rPr>
          <w:rFonts w:cs="Times New Roman" w:ascii="Times New Roman" w:hAnsi="Times New Roman"/>
          <w:sz w:val="28"/>
        </w:rPr>
        <w:t xml:space="preserve"> доблестный воевода и родовитейший князь Рюрикович, которого иностранцы называли первым принцем королевской крови. Был и выдвинувшийся на опричной службе Борис Фёдорович Годунов, брат жены Феодора. Своё положение царского шурина он использовал, чтобы полностью подчинить царя своему влиянию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коре по воцарении Феодора Годунов стал самым приближенным к царю среди бояр. Иностранцы стали обращаться к нему напрямую, мимо его товарищей по «регентству». Имея повсюду своих лазутчиков, Годунов методично устранял своих реальных и мнимых соперников и, наконец, одолев своего опаснейшего конкурента – князя Ивана Шуйского, стал рядом с Царём как «властодержавный правитель». Похоже, что обстоятельства возвышения Годунова были царю Феодору неведомы, и исчезновения его «опекунов» в ссылках и монастырях он не замечал. А если и замечал, то скоро о том забыва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Обезопасив себя от всех возможных соперников среди боярства, Борис Годунов добился низложения митрополита Дионисия и возвёл на первосвятительскую кафедру преданного ему Ростовского архиепископа Иова. Так, по прошествии четырёх лет по смерти Царя Ивана Грозного, Годунов стал фактическим правителем Московского государства. На все ключевые посты в столице и провинции были поставлены его приспешники. Годунов стал содержать собственный двор, во всем подобный царскому. На стволе знаменитой московской Царь-пушки был изображён Царь Феодор. В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586</w:t>
      </w:r>
      <w:r>
        <w:rPr>
          <w:rFonts w:cs="Times New Roman" w:ascii="Times New Roman" w:hAnsi="Times New Roman"/>
          <w:sz w:val="28"/>
        </w:rPr>
        <w:t xml:space="preserve"> году, когда пушку отливали, Годунов еще не смел поместить своё изображение рядом с царским, но будь она отлита двумя-тремя годами позже, на ней, наверное, красовался бы и всесильный правитель государства «царский шурин и правитель, конюший боярин, и дворовый воевода, и содержатель великих государств, царства Казанского и Астраханского»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sz w:val="28"/>
        </w:rPr>
        <w:t>таким титулом величался Годунов в сношениях с иностранцами. При Феодоре Иоанновиче он вёл дела внешнего и внутреннего управления Московским государством подобно умелому и рачительному управляющему при благодушном помещике «не от мира сего». Князь Катырев-Ростовский писал о Царе: «О мирских ни о чем попечения не имея, токмо о душевном спасении». Его жизнь изо дня в день была заполнена богослужениями, долгими келейными молитвами, поездками по монастырям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sz w:val="28"/>
        </w:rPr>
        <w:t>и за Царём всюду следовала народная любовь. Все видели усердие благочестивого государя в его главном служении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sz w:val="28"/>
        </w:rPr>
        <w:t>молитвенном предстоянии перед Богом за Русскую землю и православный народ. Это было в глазах народа залогом благоденствия его державы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в годы царствования Феодора российские государственные дела шли на редкость успешно. Экономическое положение страны заметно улучшилось. Развивались дипломатические и торговые связи со странами Западной Европы, для морской торговли с Западом на Белом море был построен порт Архангельск. На востоке началось освоение Западной Сибири, неуклонно росло русское влияние в Поволжье и на Северном Кавказе. Предметом особого внимания Москвы была южная граница. Активно заселялись и осваивались пограничные южные области (Украина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Решительно улучшились позиции России на важнейшем стратегическом направлении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–</w:t>
      </w:r>
      <w:r>
        <w:rPr>
          <w:rFonts w:cs="Times New Roman" w:ascii="Times New Roman" w:hAnsi="Times New Roman"/>
          <w:sz w:val="28"/>
        </w:rPr>
        <w:t xml:space="preserve"> западном. После смерти упорного врага Москвы – короля Стефана Батория, военное противостояние России с могущественным западным соседом прекратилось. После успешных военных действий русских войск против Швеции был заключён мир, по условиям которого Россия вернула земли, потерянные в ходе Ливонской войн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Наконец, величайшим событием царствования Феодора Иоанновича стало учреждение патриаршества. Москва получила соборную грамоту от первосвятителей православных церквей о признании Московского Патриархата, и</w:t>
      </w:r>
      <w:r>
        <w:rPr>
          <w:rFonts w:cs="Times New Roman" w:ascii="Times New Roman" w:hAnsi="Times New Roman"/>
          <w:sz w:val="28"/>
          <w:lang w:val="en-US" w:eastAsia="en-US"/>
        </w:rPr>
        <w:t xml:space="preserve"> 26</w:t>
      </w:r>
      <w:r>
        <w:rPr>
          <w:rFonts w:cs="Times New Roman" w:ascii="Times New Roman" w:hAnsi="Times New Roman"/>
          <w:sz w:val="28"/>
        </w:rPr>
        <w:t xml:space="preserve"> января (по ст. стилю)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589</w:t>
      </w:r>
      <w:r>
        <w:rPr>
          <w:rFonts w:cs="Times New Roman" w:ascii="Times New Roman" w:hAnsi="Times New Roman"/>
          <w:sz w:val="28"/>
        </w:rPr>
        <w:t xml:space="preserve"> года Московский митрополит был торжественно посвящён в патриархи. Этим историческим актом увенчался трёхсотлетний процесс преобразования Московского княжества в Православную империю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азительно число городов, заложенных и построенных при Царе Феодоре. Многие ли в наши дни знают, что до Феодора на карте России не было Курска, Воронежа, Белгорода, Царицына, Самары, Тобольска, Тюмени, Саратова, Уфы?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пехи Российского государства в годы царствования Феодора не были плодами его личной деятельности. Заботы Царя не простирались до областей дипломатических отношений и экономической конъюнктуры, но тот же князь Катырев-Ростовский отмечал, что благополучие Российской державы зиждилось на благочестии государя. «И умилосердися Господь на люди своя, и время благополучно подаде, и возвеличи Царя и люди, и повеле ему державствовати тихо и безмятежно, во благонравии живуще»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Управляющий» при Царе Феодоре – Годунов умело поддерживал вектор развития, заданный государству ближайшими предками Государя. Народ же видел, что за спиной любимого им Государя маячит мрачной тенью всесильный и вездесущий «шурин». На всё способный, он стоял у престола в ожидании своего часа, и, когда от ножа убийцы пал малолетний брат Царя – Димитрий, народ не сомневался, что виновником смерти царевича был Годунов. Вскоре после гибели Димитрия скончался царь. Эти смерти открыли Годунову путь к престол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Годунов воцарился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sz w:val="28"/>
        </w:rPr>
        <w:t>и мрак покрыл Русскую землю. Что же произошло? Ведь тот, кто правил страной при Царе Феодоре, продолжил свое замечательное правление. Тем не менее, изменилось всё. Православная держава потеряла своего благочестивого государя, а на вершине российской жизни утвердилась небожия воля. Последствия этого известны: Россию постигла страшная катастрофа, поставившая её на край гибели. Но путём страданий, подвигов и всенародного покаяния русский народ одолел смуту, и обновленная Россия восстановила преемственность с Благоверным Государем Феодором Иоанновичем.</w:t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Владимир Сергеевич ЖИЛКИН</w:t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sectPr>
      <w:headerReference w:type="default" r:id="rId2"/>
      <w:headerReference w:type="first" r:id="rId3"/>
      <w:type w:val="nextPage"/>
      <w:pgSz w:w="12240" w:h="15840"/>
      <w:pgMar w:left="85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2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06:53:00Z</dcterms:created>
  <dc:creator>Александр</dc:creator>
  <dc:description/>
  <dc:language>en-US</dc:language>
  <cp:lastModifiedBy>vvv</cp:lastModifiedBy>
  <cp:lastPrinted>2007-03-07T12:34:00Z</cp:lastPrinted>
  <dcterms:modified xsi:type="dcterms:W3CDTF">2007-05-26T06:53:00Z</dcterms:modified>
  <cp:revision>2</cp:revision>
  <dc:subject/>
  <dc:title>Царь Феодор Иоаннович</dc:title>
</cp:coreProperties>
</file>